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市税等納付・納入状況調査同意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あて先）川口市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19050</wp:posOffset>
                </wp:positionV>
                <wp:extent cx="42291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80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代表者役職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75"/>
                                <w:kern w:val="0"/>
                                <w:sz w:val="24"/>
                              </w:rPr>
                              <w:t>代表者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sz w:val="24"/>
                              </w:rPr>
                              <w:t>　　　　　　　　　　　　　　　　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1.5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pacing w:val="180"/>
                          <w:kern w:val="0"/>
                          <w:sz w:val="24"/>
                        </w:rPr>
                        <w:t>所在</w:t>
                      </w:r>
                      <w:r>
                        <w:rPr>
                          <w:kern w:val="0"/>
                          <w:sz w:val="24"/>
                        </w:rPr>
                        <w:t>地</w:t>
                      </w:r>
                    </w:p>
                    <w:p>
                      <w:pPr>
                        <w:pStyle w:val="Normal"/>
                        <w:spacing w:before="180" w:after="1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spacing w:before="180" w:after="180"/>
                        <w:rPr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代表者役職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75"/>
                          <w:kern w:val="0"/>
                          <w:sz w:val="24"/>
                        </w:rPr>
                        <w:t>代表者</w:t>
                      </w:r>
                      <w:r>
                        <w:rPr>
                          <w:spacing w:val="15"/>
                          <w:kern w:val="0"/>
                          <w:sz w:val="24"/>
                        </w:rPr>
                        <w:t>名</w:t>
                      </w:r>
                      <w:r>
                        <w:rPr>
                          <w:sz w:val="24"/>
                        </w:rPr>
                        <w:t>　　　　　　　　　　　　　　　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当社（私）は、川口市立南平児童センター指定管理者資格審査申請のため、次の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川口市税等の納付・納入状況（直近５ヵ年分）について、川口市が関係公簿等を調査することに同意します。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調査の対象となる税目等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市県民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法人市民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固定資産税・都市計画税（土地・家屋／償却資産）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事業所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軽自動車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国民健康保険税（個人事業者のみ）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上下水道料金【水栓番号：　　　　　　　　　　　】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18" w:gutter="0" w:header="0" w:top="73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50:00Z</dcterms:created>
  <dc:creator>kwg</dc:creator>
  <dc:description/>
  <cp:keywords/>
  <dc:language>en-US</dc:language>
  <cp:lastModifiedBy>吉住　彩奈</cp:lastModifiedBy>
  <cp:lastPrinted>2015-06-29T16:43:00Z</cp:lastPrinted>
  <dcterms:modified xsi:type="dcterms:W3CDTF">2025-06-03T05:15:00Z</dcterms:modified>
  <cp:revision>5</cp:revision>
  <dc:subject/>
  <dc:title/>
</cp:coreProperties>
</file>